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МОУ «Переложниковская основная общеобразовательная школа»</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Селивановского района Владимир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hanging="0"/>
        <w:rPr>
          <w:rFonts w:ascii="Times New Roman" w:hAnsi="Times New Roman" w:cs="Times New Roman"/>
          <w:sz w:val="80"/>
          <w:szCs w:val="80"/>
        </w:rPr>
      </w:pPr>
      <w:r>
        <w:drawing>
          <wp:anchor behindDoc="0" distT="0" distB="0" distL="114935" distR="114935" simplePos="0" locked="0" layoutInCell="0" allowOverlap="1" relativeHeight="2">
            <wp:simplePos x="0" y="0"/>
            <wp:positionH relativeFrom="column">
              <wp:posOffset>-85090</wp:posOffset>
            </wp:positionH>
            <wp:positionV relativeFrom="paragraph">
              <wp:posOffset>1127760</wp:posOffset>
            </wp:positionV>
            <wp:extent cx="3160395" cy="3107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160395" cy="31076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11020</wp:posOffset>
            </wp:positionH>
            <wp:positionV relativeFrom="paragraph">
              <wp:posOffset>3756025</wp:posOffset>
            </wp:positionV>
            <wp:extent cx="4086225" cy="2933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086225" cy="2933700"/>
                    </a:xfrm>
                    <a:prstGeom prst="rect">
                      <a:avLst/>
                    </a:prstGeom>
                  </pic:spPr>
                </pic:pic>
              </a:graphicData>
            </a:graphic>
          </wp:anchor>
        </w:drawing>
      </w:r>
      <w:r>
        <w:rPr>
          <w:rFonts w:cs="Times New Roman" w:ascii="Times New Roman" w:hAnsi="Times New Roman"/>
          <w:sz w:val="80"/>
          <w:szCs w:val="80"/>
        </w:rPr>
        <w:t xml:space="preserve">Экологический   букварь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У «Переложниковская основная общеобразовательная школ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ливановского района Владимирской обла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72"/>
          <w:szCs w:val="72"/>
        </w:rPr>
      </w:pPr>
      <w:r>
        <w:rPr>
          <w:rFonts w:cs="Times New Roman" w:ascii="Times New Roman" w:hAnsi="Times New Roman"/>
          <w:sz w:val="72"/>
          <w:szCs w:val="72"/>
        </w:rPr>
        <w:t>Факультатив</w:t>
      </w:r>
    </w:p>
    <w:p>
      <w:pPr>
        <w:pStyle w:val="Normal"/>
        <w:spacing w:lineRule="auto" w:line="360" w:before="0" w:after="0"/>
        <w:jc w:val="center"/>
        <w:rPr>
          <w:rFonts w:ascii="Times New Roman" w:hAnsi="Times New Roman" w:cs="Times New Roman"/>
          <w:sz w:val="72"/>
          <w:szCs w:val="72"/>
        </w:rPr>
      </w:pPr>
      <w:r>
        <w:rPr>
          <w:rFonts w:cs="Times New Roman" w:ascii="Times New Roman" w:hAnsi="Times New Roman"/>
          <w:sz w:val="72"/>
          <w:szCs w:val="72"/>
        </w:rPr>
        <w:t>«Экологический букварь»</w:t>
      </w:r>
    </w:p>
    <w:p>
      <w:pPr>
        <w:pStyle w:val="Normal"/>
        <w:spacing w:lineRule="auto" w:line="360"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828" w:hanging="0"/>
        <w:rPr>
          <w:rFonts w:ascii="Times New Roman" w:hAnsi="Times New Roman" w:cs="Times New Roman"/>
          <w:sz w:val="28"/>
          <w:szCs w:val="28"/>
        </w:rPr>
      </w:pPr>
      <w:r>
        <w:rPr>
          <w:rFonts w:cs="Times New Roman" w:ascii="Times New Roman" w:hAnsi="Times New Roman"/>
          <w:sz w:val="28"/>
          <w:szCs w:val="28"/>
        </w:rPr>
        <w:t xml:space="preserve">Вилкова Татьяна Юрьевна </w:t>
      </w:r>
    </w:p>
    <w:p>
      <w:pPr>
        <w:pStyle w:val="Normal"/>
        <w:spacing w:lineRule="auto" w:line="360" w:before="0" w:after="0"/>
        <w:ind w:left="3828"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360" w:before="0" w:after="0"/>
        <w:ind w:left="3828"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w:t>
      </w:r>
    </w:p>
    <w:p>
      <w:pPr>
        <w:pStyle w:val="Normal"/>
        <w:spacing w:lineRule="auto" w:line="360" w:before="0" w:after="0"/>
        <w:ind w:left="3828" w:hanging="0"/>
        <w:rPr>
          <w:rFonts w:ascii="Times New Roman" w:hAnsi="Times New Roman" w:cs="Times New Roman"/>
          <w:sz w:val="28"/>
          <w:szCs w:val="28"/>
        </w:rPr>
      </w:pPr>
      <w:r>
        <w:rPr>
          <w:rFonts w:cs="Times New Roman" w:ascii="Times New Roman" w:hAnsi="Times New Roman"/>
          <w:sz w:val="28"/>
          <w:szCs w:val="28"/>
        </w:rPr>
        <w:t xml:space="preserve">Стаж работы по специальности 32 года. </w:t>
      </w:r>
    </w:p>
    <w:p>
      <w:pPr>
        <w:pStyle w:val="Normal"/>
        <w:spacing w:lineRule="auto" w:line="360" w:before="0" w:after="0"/>
        <w:ind w:left="3828" w:hanging="0"/>
        <w:rPr>
          <w:rFonts w:ascii="Times New Roman" w:hAnsi="Times New Roman" w:cs="Times New Roman"/>
          <w:sz w:val="28"/>
          <w:szCs w:val="28"/>
        </w:rPr>
      </w:pPr>
      <w:r>
        <w:rPr>
          <w:rFonts w:cs="Times New Roman" w:ascii="Times New Roman" w:hAnsi="Times New Roman"/>
          <w:sz w:val="28"/>
          <w:szCs w:val="28"/>
        </w:rPr>
        <w:t xml:space="preserve">Адрес: </w:t>
      </w:r>
    </w:p>
    <w:p>
      <w:pPr>
        <w:pStyle w:val="Normal"/>
        <w:spacing w:lineRule="auto" w:line="360" w:before="0" w:after="0"/>
        <w:ind w:left="3828" w:hanging="0"/>
        <w:rPr>
          <w:rFonts w:ascii="Times New Roman" w:hAnsi="Times New Roman" w:cs="Times New Roman"/>
          <w:sz w:val="28"/>
          <w:szCs w:val="28"/>
        </w:rPr>
      </w:pPr>
      <w:r>
        <w:rPr>
          <w:rFonts w:cs="Times New Roman" w:ascii="Times New Roman" w:hAnsi="Times New Roman"/>
          <w:sz w:val="28"/>
          <w:szCs w:val="28"/>
        </w:rPr>
        <w:t xml:space="preserve">Владимирская область, Селивановский р-он, </w:t>
      </w:r>
    </w:p>
    <w:p>
      <w:pPr>
        <w:pStyle w:val="Normal"/>
        <w:spacing w:lineRule="auto" w:line="360" w:before="0" w:after="0"/>
        <w:ind w:left="3828" w:hanging="0"/>
        <w:rPr>
          <w:rFonts w:ascii="Times New Roman" w:hAnsi="Times New Roman" w:cs="Times New Roman"/>
          <w:sz w:val="28"/>
          <w:szCs w:val="28"/>
        </w:rPr>
      </w:pPr>
      <w:r>
        <w:rPr>
          <w:rFonts w:cs="Times New Roman" w:ascii="Times New Roman" w:hAnsi="Times New Roman"/>
          <w:sz w:val="28"/>
          <w:szCs w:val="28"/>
        </w:rPr>
        <w:t>д. Переложниково, ул. Молодежная, д.8 кв.2</w:t>
      </w:r>
    </w:p>
    <w:p>
      <w:pPr>
        <w:pStyle w:val="Normal"/>
        <w:spacing w:lineRule="auto" w:line="360" w:before="0" w:after="0"/>
        <w:ind w:left="3828" w:hanging="0"/>
        <w:jc w:val="right"/>
        <w:rPr/>
      </w:pPr>
      <w:r>
        <w:rPr>
          <w:rFonts w:cs="Times New Roman" w:ascii="Times New Roman" w:hAnsi="Times New Roman"/>
          <w:sz w:val="28"/>
          <w:szCs w:val="28"/>
        </w:rPr>
        <w:t>тел.: 8-905-614-04-6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культатив «экологический букварь» разработан как практическое дополнение к курсу «Мир вокруг нас» в начальной школе и является частью курса «Валеологический всеобуч для детей и родителей, как средство формирования здорового образа жиз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леологический всеобуч для детей и родител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кологический букварь» (факультати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Лекторий для детей и родителей по формированию здорового образа жиз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ндивидуальная оздоровительная работа с детьми в малокомплектной школ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кспедиция «Друзья доктора Айболита» (летняя оздоровительная рабо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рс факультатива рассчитан на 34 занятия (1 час в неделю) и создан для того, чтоб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ить преемственность дошкольного ознакомления детей с окружающим миром и экологическим образованием в начальной школ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стичь интеграции различных знаний, прежде всего тесную связь между познанием природы и стремлением детей к участию в ее охран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существить более плавное и целесообразное формирование нравственно – эстетических установо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и, которые решает факультатив «Экологический буквар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разнообразных представлений о природе умения использовать эти знания в жиз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чал осознанного усвоения и выполнения правил поведения в природе, воспитание гуманного отношения к окружающем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элементарной эрудиции учащихся, их культурного фонда, пробуждение интереса к природе родного кр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курса ориентировано на наиболее актуальные и важные для детей 1-4 классов знания при максимальном учете их психологических особенностей, возможностей и специфики работы в малокомплектной школ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учащиеся 1 кл. присутствуют на занятиях факультатива лишь по желанию и собственной заинтересованности. В основном они участвуют в экскурс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нятий необходимо обеспечивать самостоятельную индивидуальную деятельность школьников на основе обогащения разнообразных сенсорных впечатлений об окружающем мир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необходимо в работе применять разнообразные  средства, формы организации и методы для изучения природы. Только беседа не может ведущим средством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кольники изучают мир вокруг нас непосредственно, а не только по рассказам и картинкам, поэтому выход в природу желателен на всех занят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занятии учащихся каждого класса предлагается выполнить реальные действия соответственно своим возможностям. Они овладевают комплексом отношений с окружающей природной, социальной средой и самим собой в реальной деятель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тепенно деятельность детей, хотя и близко к игровой, начинает отличаться от нее реальностью, естественностью всего происходящего, присутствием мотивированного результата действ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ждое занятие состоит из подготовки к нему, проведения и подведения итогов. Результатом могут быть поделки, сообщения, творческие работы (как индивидуальные, так и коллективны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ния, повторяясь со всё более усложняющимися содержанием и формами, создают непрерывность и постепенность наращивания знаний, умений, навыков и формируют качества личности ребен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читаю необходимым в конце каждого занят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ъявлять тему следующей странички «экологического буквар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буждать детей к обсуждению новой темы, давать учащимся задания для ее самостоятельного изучения. Должна быть, хорошо налажена связь с библиотекой, работниками ДК, музеями, родителями, чтобы дети в любой момент могли «самостоятельно» добыть знания по интересующей их теме и получить моральную поддержку в своих начинаниях. Можно использовать памятки работы по теме (мы их называем «Ступеньки»). Хороший результат дает составление записок – рекомендаций для родителей. Это привлекает взрослых к их совместной с детьми творческой деятельности по изучению и охране природы. Родного края. Безусловно, задание к следующему занятию ребенок выбирает без принуждения, по своему вкусу, одно. Это непременное условие, чтобы дети старались сделать не больше, а лучш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вый класс – пробуждать интерес к знаниям, развивать чувства ребенка, знакомить с окружающим миром через чувственно – эмоциональное восприятие, способствовать освоению элементарных практических навыков и правил поведения во время прогулок и экскурсий в природ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торой класс – создавать образовательную среду, позволяющую детям освоить определенный объем информации по экологии, краеведению, овладеть простыми приемами художественного творчества, приобрести навыки межличностного общ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ретий класс – на основе расширяющихся и углубляющихся знаний формировать восприятие мира как единого целого, как системы, в которой взаимодействуют все объекты, осознать роль человека как сына природы и ее главной преобразующей сил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четвертый класс – способствовать формированию понимания того, что усилия каждого человека значимы для микро – и макросоциальных процессов, научить выражать свое отношение к изучаемой природной системе через изобразительную и практическую деятельн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занятиях процесс познания, начинаясь с простого содержания, сенсорного восприятия окружающего мира, расширяется и углубляется до выяснения причинно – следственных связей и взаимозависимостей людей с социо-природной средо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нципа экологизации детальности помогает подвести младших школьников к пониманию того, что от состояния окружающей среды зависит состояние физического и духовного здоровья человека, а потому оберегать эстетические, экологические и санитарно – гигиенические качества окружающей среды – значит заботиться о духовном и физическом здоровье человека, его нормальной жизнедеятельности. </w:t>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факультативного курса «Экологический букварь» (34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траничка</w:t>
        <w:tab/>
        <w:t xml:space="preserve">Вводное занятие. </w:t>
      </w:r>
    </w:p>
    <w:p>
      <w:pPr>
        <w:pStyle w:val="Normal"/>
        <w:spacing w:lineRule="auto" w:line="360" w:before="0" w:after="0"/>
        <w:ind w:left="2124" w:firstLine="6"/>
        <w:jc w:val="both"/>
        <w:rPr>
          <w:rFonts w:ascii="Times New Roman" w:hAnsi="Times New Roman" w:cs="Times New Roman"/>
          <w:sz w:val="28"/>
          <w:szCs w:val="28"/>
        </w:rPr>
      </w:pPr>
      <w:r>
        <w:rPr>
          <w:rFonts w:cs="Times New Roman" w:ascii="Times New Roman" w:hAnsi="Times New Roman"/>
          <w:sz w:val="28"/>
          <w:szCs w:val="28"/>
        </w:rPr>
        <w:t xml:space="preserve">Человек и окружающая среда. Экология – наука. Букварь – начало изучения… Классификация экосвязей. Знакомство с экологической тропинкой курса.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2 страничка</w:t>
        <w:tab/>
        <w:t xml:space="preserve">«Круглый год». Игра «Идем за солнышком». Встреча с бабушкой – Загадушкой и Лесовичком. Знакомство с книгой «Правила поведения в природе».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3,4,5 странички</w:t>
        <w:tab/>
        <w:t xml:space="preserve">Разноцветные странички осени. Экскурсии. Распознавание пород деревьев по их листьям, запаху, на ощупь. Рисуем осень, делаем аппликации из листьев и трав, поделки из природного материала по выбору детей.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 xml:space="preserve">6 страничка </w:t>
        <w:tab/>
        <w:t xml:space="preserve">Мозаика осени. Морковкина копилка. Осень - припасиха (каждому времени года свое назначение – в  этом и состоит мудрость природы). Витамин роста. Работа с пластилином и папье-маше.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7 страничка</w:t>
        <w:tab/>
        <w:t xml:space="preserve">«Сорок одежек и все без застежек». Салаты из моркови и капусты. Открытие клуба «Хозяюшка». Конкурс загадок об овощах. Игра «Черный ящик».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8 страничка</w:t>
        <w:tab/>
        <w:t xml:space="preserve">«Лук от семи недуг». Профилактика простудных заболеваний. Разучивание частушек об овощах.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 xml:space="preserve">9 страничка </w:t>
        <w:tab/>
        <w:t xml:space="preserve">Приключение картошки и золотого яблока. Занятие – игра «Где щи, там и нам ищи».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 xml:space="preserve">10 страничка </w:t>
        <w:tab/>
        <w:t xml:space="preserve">Операция «Делать добро спеши». Мастерская кормушек. Подкормка пернатых друзей.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11 страничка</w:t>
        <w:tab/>
        <w:t xml:space="preserve">Белые странички зимы. Экскурсия. Слушаем скрип снега, приоткрываем зимнее покрывало озимых.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12,13 стр-ка</w:t>
        <w:tab/>
        <w:t xml:space="preserve">Выявление экосвязей между природной и человеком. Подготовка и проведение экологического занятия «Заседание КОАППа».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14страничка</w:t>
        <w:tab/>
        <w:t xml:space="preserve">«Земля – планета насекомых». Работа по материалам книги «Откуда прилетела бабочка». Рисуем насекомых.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 xml:space="preserve">15 страничка </w:t>
        <w:tab/>
        <w:t xml:space="preserve">«Сказка о короле грызунов». Из времен далеких до наших дней. (Папоротники, утконос, панголины). «Жили – были динозавры» (моделирование силуэтов динозавров).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 xml:space="preserve">16,17 страничка </w:t>
        <w:tab/>
        <w:t xml:space="preserve">«Наши любимцы» (занятие – выставка). Все о кошках, собаках, хомячках… Сочинения – миниатюры о любимых животных, фото и открытки с их изображением… Правила ухода за домашними животными.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18 страничка</w:t>
        <w:tab/>
        <w:t xml:space="preserve">«Ключи весны» (раннецветущие растения). Экскурсия.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19 страничка</w:t>
        <w:tab/>
        <w:t xml:space="preserve">«Мы все поем приход весны» (Любимые песни о весне). Подготовка ко дню птиц.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20,21 страничка</w:t>
        <w:tab/>
        <w:t xml:space="preserve">«Легенды о растениях». Оформление альбома. Подготовка сообщений о растениях и их особенностях (для детей других классов). Наша Малая Третьяковка.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22,23,24,25 стр</w:t>
        <w:tab/>
        <w:t xml:space="preserve">«Трава у дома твоего». «экскурсия и практическая работа по распознаванию встречающихся в нашей местности растений. Создание гербария. «Знакомые незнакомц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27 страничка</w:t>
        <w:tab/>
        <w:t>Подготовка и проведение занятия – сказки «Чудо – листья»</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28,29 страничка</w:t>
        <w:tab/>
        <w:t xml:space="preserve">Красная книга Владимирской области. Создание своей рукописной Красной книги. Заочное путешествие по заповедникам и заказникам родного края. Конкурс Знатоков. </w:t>
      </w:r>
    </w:p>
    <w:p>
      <w:pPr>
        <w:pStyle w:val="Normal"/>
        <w:spacing w:lineRule="auto" w:line="360" w:before="0" w:after="0"/>
        <w:ind w:left="2124" w:hanging="2124"/>
        <w:jc w:val="both"/>
        <w:rPr>
          <w:rFonts w:ascii="Times New Roman" w:hAnsi="Times New Roman" w:cs="Times New Roman"/>
          <w:sz w:val="28"/>
          <w:szCs w:val="28"/>
        </w:rPr>
      </w:pPr>
      <w:r>
        <w:rPr>
          <w:rFonts w:cs="Times New Roman" w:ascii="Times New Roman" w:hAnsi="Times New Roman"/>
          <w:sz w:val="28"/>
          <w:szCs w:val="28"/>
        </w:rPr>
        <w:t xml:space="preserve">30-34стр. </w:t>
        <w:tab/>
        <w:t>Экологическая игра «Земля – наш дом». Это итоговое занятие – поход. В играх, конкурсах, соревнованиях у детей должны проявиться навыки, знания, которые они получили на занятиях факультатива (учитель ведет наблюдения за каждым ребенком, его поведением в экопространстве).</w:t>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и высокой экологической культуры детей к концу первого года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доброжелательный интерес детей к объектам природы своего ближайшего окружения, попытки оценивать их самочувствие исходя из условий обитания («веселый», «грустный», «здоровый», «беспокойны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желание наблюдать за объектами природы и фиксировать свои наблюдения при помощи условных знаков: рисунков, аппликаций, мини – сочине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являть заботу о личной гигиен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и сформированности экологической культуры у учащихся к концу второго года общ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желание заботиться о своем домашнем любимом животн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желание помогать сверстникам, родителям, педагогу, не только изучать новое, а тем, что знаешь, делиться с друзья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ремление следовать правилам поведения на природе и в обществ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пытка оценивать свое повед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и сформированности экологической культуры и учащихся к концу третьего года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пытки анализировать явления окружающего мира с позиций приобретенных экологических зна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щущение красоты, восприятие цвета, звука, формы, стремление овладеть навыками художественного творчества (флористика, рисунок в технике «монотипия», икебана, коллаж);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пытки управлять своими чувствами, преодолевать себя (боязнь естественных препятствий, усталости на прогулках, плохого настроения, неприятия других люд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явление активности в детских экологических акц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ремление постоянно заботиться о домашних животных, комнатных растениях, пожилых люд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сознанное выполнение нравственно – эстетических норм и правил в природной и социальной сре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и сформированности экологической культуры у учащихся к концу четвертого года об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мение и потребность воспринимать красоту природы и произведений искусства, потребность выражать свое отношение к окружающему через художественное творчеств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ность в приобретении эколого-краеведческих знаний и анализе взаимодействия людей с окружающей средой, умение реализовывать приобретенные навыки в разных ситуац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вычное соблюдение нравственно – этических норм и правил поведения в окружающей сре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мение контролировать свое поведение с точки зрения последствий своих действий для природы, других людей и своего нравственного и физического здоровь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емление активно участвовать в экологической деятельности, появление зачатков «Внутренних» мотивов поведения как предпосылки альтруизм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уковская Г.В. Первые шаги в экологию. – Тамбов, 199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оградова Н.Ф. Окружающий мир. «Просвещение», 200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отов В.В. Лесная мозаика. 2просвещение», 1993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риллова Т.А. Занимательное природоведение. Ю. – Польский, 1993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лешаков А.А. Зеленые страницы. «Просвещение», 1995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урналы «Начальная школ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jc w:val="center"/>
        <w:rPr/>
      </w:pPr>
      <w:r>
        <w:rPr>
          <w:rFonts w:cs="Times New Roman" w:ascii="Times New Roman" w:hAnsi="Times New Roman"/>
          <w:b/>
          <w:sz w:val="28"/>
          <w:szCs w:val="28"/>
        </w:rPr>
        <w:t>Критерии экологической воспитанности</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пределении критериев экологической воспитанности, решающую роль играют представления о сущности, динамике, конечных целях воспитательного процесса. </w:t>
      </w:r>
    </w:p>
    <w:p>
      <w:pPr>
        <w:pStyle w:val="Normal"/>
        <w:spacing w:lineRule="auto" w:line="360" w:before="0" w:after="0"/>
        <w:ind w:firstLine="708"/>
        <w:jc w:val="both"/>
        <w:rPr/>
      </w:pPr>
      <w:r>
        <w:rPr>
          <w:rFonts w:cs="Times New Roman" w:ascii="Times New Roman" w:hAnsi="Times New Roman"/>
          <w:sz w:val="28"/>
          <w:szCs w:val="28"/>
        </w:rPr>
        <w:t xml:space="preserve">Показателями экологической культуры на </w:t>
      </w:r>
      <w:r>
        <w:rPr>
          <w:rFonts w:cs="Times New Roman" w:ascii="Times New Roman" w:hAnsi="Times New Roman"/>
          <w:sz w:val="28"/>
          <w:szCs w:val="28"/>
          <w:lang w:val="en-US"/>
        </w:rPr>
        <w:t>I</w:t>
      </w:r>
      <w:r>
        <w:rPr>
          <w:rFonts w:cs="Times New Roman" w:ascii="Times New Roman" w:hAnsi="Times New Roman"/>
          <w:sz w:val="28"/>
          <w:szCs w:val="28"/>
        </w:rPr>
        <w:t xml:space="preserve"> уровне (внутреннем) буду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терес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цен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отив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ивыч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чувств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мо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уровень (внеш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отношение к приро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поступ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еятельн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развития экологической культуры мл. шк. можно условно выделить 3 этапа, совпадающие с 2,3,4 класс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ых критериев роста следует назвать приобретенный ребенком опыт взаимодействия с окружающим миром и проявления нравственно – экологической позиции лич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своение норм и правил экологически обоснованного взаимодействия с окружающим миром, трансформация значительной их части в привыч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потребности в приобретении экологических знаний, ориентация на их практическое примен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ность в общении с представителями животного и растительного мира, сопереживание им, проявление доброты, чуткости, милосердия к людям, природе: бережное отношение ко всему окружающем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оявление эстетических чувств, умения и потребности видеть и понимать прекрасное, потребности самовыражения в творческой деятельности. (уже во 2 классе ребята выполняют дифференцированные творческие задания).  </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Фаронова Маша, 4класс.</w:t>
      </w:r>
    </w:p>
    <w:p>
      <w:pPr>
        <w:pStyle w:val="Normal"/>
        <w:jc w:val="center"/>
        <w:rPr>
          <w:rFonts w:ascii="Times New Roman" w:hAnsi="Times New Roman" w:cs="Times New Roman"/>
          <w:sz w:val="28"/>
          <w:szCs w:val="28"/>
        </w:rPr>
      </w:pPr>
      <w:r>
        <w:rPr>
          <w:rFonts w:cs="Times New Roman" w:ascii="Times New Roman" w:hAnsi="Times New Roman"/>
          <w:sz w:val="28"/>
          <w:szCs w:val="28"/>
        </w:rPr>
        <w:t>Сказка загадк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Недавно я побывала в удивительном царстве. Его жители разговаривают на разных языках. Об этом царстве сложена загадка: </w:t>
      </w:r>
    </w:p>
    <w:p>
      <w:pPr>
        <w:pStyle w:val="Normal"/>
        <w:spacing w:lineRule="auto" w:line="360" w:before="0" w:after="0"/>
        <w:ind w:left="709" w:hanging="0"/>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4432935</wp:posOffset>
            </wp:positionH>
            <wp:positionV relativeFrom="paragraph">
              <wp:posOffset>109220</wp:posOffset>
            </wp:positionV>
            <wp:extent cx="1223645" cy="1530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223645" cy="1530350"/>
                    </a:xfrm>
                    <a:prstGeom prst="rect">
                      <a:avLst/>
                    </a:prstGeom>
                  </pic:spPr>
                </pic:pic>
              </a:graphicData>
            </a:graphic>
          </wp:anchor>
        </w:drawing>
      </w:r>
      <w:r>
        <w:rPr>
          <w:rFonts w:cs="Times New Roman" w:ascii="Times New Roman" w:hAnsi="Times New Roman"/>
          <w:sz w:val="28"/>
          <w:szCs w:val="28"/>
        </w:rPr>
        <w:t>Его весной и летом</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Мы видели одетым,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А осенью с бедняжки</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Сорвали все рубашки,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Но зимние метели</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В меха его одели.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Услышав голос первого жителя царства, я сразу вспомнила пословицу и загадку о нем: «Мастера по работе видно».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Черный жилет,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Красный берет,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Нос как топор. </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Хвост как упор.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Догадались ли вы в каком царстве я была и чей голос слышал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дороге домой я встретила родственницу жителей сказочного царства. О ней есть поговорка: «По секрету всему свету!».</w:t>
      </w:r>
    </w:p>
    <w:p>
      <w:pPr>
        <w:pStyle w:val="Normal"/>
        <w:spacing w:lineRule="auto" w:line="36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3720465</wp:posOffset>
            </wp:positionH>
            <wp:positionV relativeFrom="paragraph">
              <wp:posOffset>74295</wp:posOffset>
            </wp:positionV>
            <wp:extent cx="2258695" cy="32086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2258695" cy="3208655"/>
                    </a:xfrm>
                    <a:prstGeom prst="rect">
                      <a:avLst/>
                    </a:prstGeom>
                  </pic:spPr>
                </pic:pic>
              </a:graphicData>
            </a:graphic>
          </wp:anchor>
        </w:drawing>
      </w:r>
      <w:r>
        <w:rPr>
          <w:rFonts w:cs="Times New Roman" w:ascii="Times New Roman" w:hAnsi="Times New Roman"/>
          <w:sz w:val="28"/>
          <w:szCs w:val="28"/>
        </w:rPr>
        <w:t xml:space="preserve">Мне захотелось узнать побольше о птицах и мама дала мне небольшую книгу. Вот она. Прочитав ее, вы убедитесь в верности пословицы: «Книга мала, да ума придал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 папку «Странички букваря» )</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НЯТИЕ – ОБЗОР «Введение в природовед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Занятие проведено 1 сентября с целью ознакомления родителей и учащихся 1 класса с курсом «Мир вокруг нас». Под редакцией  А.А. Плешкова в соответствии с новой программой экологического воспитания учащихся и дополнения к этой программе соответствующих факультативных к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л. </w:t>
        <w:tab/>
        <w:t>- «Экология для младших школьников»; (Плешаков А.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кл. </w:t>
        <w:tab/>
        <w:t xml:space="preserve">- «Русь моя… край Владимирский»; (Вилкова Т.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л. </w:t>
        <w:tab/>
        <w:t>- «Планета загадок»; (Плешаков А.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л. - «Экологический букварь». (Вилкова Т.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алокомплектная школа)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Занятие разработано и проведено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учителем начальных классов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ереложниковской основной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ой школы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Селивановского р-на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Владимирской области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Вилковой Татьяной Юрьевн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96г.</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важаемые товарищи родители! В этом году ваши дети начинают путешествие по стране Знаний. Курс «Мир вокруг нас» и факультативы к нему введет Ваших детей в волнующий мир разгаданных и неразгаданных тайн природы, в мир поражающих воображение фактов и интригующих гипотез. Отвечая естественным для данного возраста интересам детей, учитывая их любознательность и эмоциональную отзывчивость, курс обозначает перспективу жизни детей, дарящую романтику неизведанного, радость познания, счастье откры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проведении уроков по данному курсу я ставлю перед собой задачу по формированию у учащихся экологически оправданных ценностных ориентаций, убеждений, идеалов, навыков поведения, становление которых в младшем школьном возрасте проходит свой начальный и, может быть, наиболее ответственный эта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 менее важной считаю цель средствами учебника создать более благоприятные условия для развития в процессе обучения природоведению эмоциональной сферы, мышления, речи, памяти, воображения детей, для развертывания творческого потенциала на основе учета способностей, склонностей и интересов каждого ребен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ультативные к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кл. - «Экологический букварь». (Вилкова Т.Ю.) – практические занятия в природной сред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л. </w:t>
        <w:tab/>
        <w:t>- «Экология для младших школьников»; (Плешаков А.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кл. </w:t>
        <w:tab/>
        <w:t xml:space="preserve">- «Русь моя… край Владимирский»; (Вилкова Т.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кл. </w:t>
        <w:tab/>
        <w:t xml:space="preserve">- «Планета загадок»; (Плешаков А.А.) – разработаны как дополнение к курсу «Мир вокруг нас» в начальной школе. Они призваны решать следующие задач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расширение экологических представлений младших школьников, формируемых в основном курсе, их конкретизации иллюстрирование значительным числом ярких, доступных пример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углубление теоретических знаний учащихся в области экологии, формирование ряда основополагающих экологических поня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обеспечение более широкой и разнообразной, чем это возможно в рамках основного курса, практической деятельности учащихся по изучению и охране окружающей сред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занятиях получат развитие идеи курс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дея многообразия природ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дея экологической целостности природ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дея единства природы и челове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званные идеи будут раскрыты в процессе «покомпонентного» изучения природы (воздух, вода ,почва, растения, животные), а в дальнейшем материал ляжет на «географическую матрицу» по схеме: планета – страна-край- плане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факультативный курс «Русь моя…» я конкретизировала на основе краеведческого материала, и он будет называться «Русь моя… край Владимирск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курс «Мир вокруг нас» и факультативные занятия к нему опробован мной, накоплен большой материал по краеведению. Это можно было увидеть в моем творческом отчете и при проведении урока «Круглый стол знатоков природы». На уроке присутствовали директора школ и учителя начальных классов школ района. Они воочию убедились в том, что дети уходят с урока в хорошем настроении и все больше и больше втягиваются в интересный для них творческий процесс. Об этом свидетельствуют анкеты – опросники, многочисленные, по-разному оформленные доклады, тетради изучения природы, папки творчества. Наш класс украшают замечательные комнатные растения, рисунки и поделки, сделанные детьми. Сейчас я постараюсь обо всем, об этом рассказать конкретне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итель обращается к детя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рогие ребята! Путешествие по стране Знаний всегда начинается со встречи с новыми книгами, потому что книга – это кладовая знаний.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нижная выставка (Рекомендации для детей и родителей). </w:t>
      </w:r>
    </w:p>
    <w:p>
      <w:pPr>
        <w:pStyle w:val="Normal"/>
        <w:spacing w:lineRule="auto" w:line="360" w:before="0" w:after="0"/>
        <w:jc w:val="both"/>
        <w:rPr/>
      </w:pPr>
      <w:r>
        <w:rPr>
          <w:rFonts w:cs="Times New Roman" w:ascii="Times New Roman" w:hAnsi="Times New Roman"/>
          <w:b/>
          <w:sz w:val="28"/>
          <w:szCs w:val="28"/>
        </w:rPr>
        <w:t>Ученик 3 кл.</w:t>
      </w:r>
      <w:r>
        <w:rPr>
          <w:rFonts w:cs="Times New Roman" w:ascii="Times New Roman" w:hAnsi="Times New Roman"/>
          <w:sz w:val="28"/>
          <w:szCs w:val="28"/>
        </w:rPr>
        <w:t xml:space="preserve">: </w:t>
        <w:tab/>
        <w:t xml:space="preserve">Сто вопросов – 100 ответов, </w:t>
      </w:r>
    </w:p>
    <w:p>
      <w:pPr>
        <w:pStyle w:val="Normal"/>
        <w:spacing w:lineRule="auto" w:line="360"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 xml:space="preserve">В них найду я 100 секретов. </w:t>
      </w:r>
    </w:p>
    <w:p>
      <w:pPr>
        <w:pStyle w:val="Normal"/>
        <w:spacing w:lineRule="auto" w:line="36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Все секреты я узнаю, </w:t>
      </w:r>
    </w:p>
    <w:p>
      <w:pPr>
        <w:pStyle w:val="Normal"/>
        <w:spacing w:lineRule="auto" w:line="36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Поспешив к дедушке Знаю. </w:t>
      </w:r>
    </w:p>
    <w:p>
      <w:pPr>
        <w:pStyle w:val="Normal"/>
        <w:spacing w:lineRule="auto" w:line="360" w:before="0" w:after="0"/>
        <w:ind w:left="2127" w:hanging="0"/>
        <w:jc w:val="both"/>
        <w:rPr>
          <w:rFonts w:ascii="Times New Roman" w:hAnsi="Times New Roman" w:cs="Times New Roman"/>
          <w:sz w:val="28"/>
          <w:szCs w:val="28"/>
        </w:rPr>
      </w:pPr>
      <w:r>
        <w:rPr>
          <w:rFonts w:cs="Times New Roman" w:ascii="Times New Roman" w:hAnsi="Times New Roman"/>
          <w:sz w:val="28"/>
          <w:szCs w:val="28"/>
        </w:rPr>
        <w:t>В мудрых книгах у дедушки Зная</w:t>
      </w:r>
    </w:p>
    <w:p>
      <w:pPr>
        <w:pStyle w:val="Normal"/>
        <w:spacing w:lineRule="auto" w:line="36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Много разных – преразных чудес. </w:t>
      </w:r>
    </w:p>
    <w:p>
      <w:pPr>
        <w:pStyle w:val="Normal"/>
        <w:spacing w:lineRule="auto" w:line="36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Приходите, друзья, поскорее, </w:t>
      </w:r>
    </w:p>
    <w:p>
      <w:pPr>
        <w:pStyle w:val="Normal"/>
        <w:spacing w:lineRule="auto" w:line="36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Если к знаниям есть интерес.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ниги вам раскроют все тайны мира, начиная от рождения жизни на Земле, рождения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огда человек рождается, то первое, что он чувствует, это тепло материнских рук, видит мамину ласковую улыбку, слышит ее добрый счастливый голос. У каждого из нас своя мама. Но нас объединяет то, что мы все родились на замечательной планете Земл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 где человек родился – это его Родина. Наша с вами Родина – Россия, Русь, край Владимирск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 светло светл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украсно украшенн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емля руськ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многими красотами удивлена ес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зеры многими ес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ками и кладезями местночтимы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рами крутыми, холмы высоки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родами великими, селами дивны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го ты исполнена земля Руськая». </w:t>
      </w:r>
    </w:p>
    <w:p>
      <w:pPr>
        <w:pStyle w:val="Normal"/>
        <w:spacing w:lineRule="auto" w:line="36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безымянный поэт 18 ве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то означает слово «Русь»? </w:t>
      </w:r>
    </w:p>
    <w:p>
      <w:pPr>
        <w:pStyle w:val="Normal"/>
        <w:spacing w:lineRule="auto" w:line="360" w:before="0" w:after="0"/>
        <w:jc w:val="both"/>
        <w:rPr/>
      </w:pPr>
      <w:r>
        <w:rPr>
          <w:rFonts w:cs="Times New Roman" w:ascii="Times New Roman" w:hAnsi="Times New Roman"/>
          <w:b/>
          <w:sz w:val="28"/>
          <w:szCs w:val="28"/>
        </w:rPr>
        <w:t>Ученик 3 кл.:</w:t>
      </w:r>
      <w:r>
        <w:rPr>
          <w:rFonts w:cs="Times New Roman" w:ascii="Times New Roman" w:hAnsi="Times New Roman"/>
          <w:sz w:val="28"/>
          <w:szCs w:val="28"/>
        </w:rPr>
        <w:t xml:space="preserve"> «Короткое – в один слог всего! – а какое просторное и загадочное слов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но пришло к нам из седой древности, а осталось навеки с нами. Ученые высказали много соображений, что оно означает, и кто из ученых прав, а кто нет, мы не знаем. Да и никто, наверное, не зна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 слова «Русь» много значений, как много притоков у великой реки. Русь. Русские. Россия. Россияне. Слова эти родственные слов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сло», то есть ложе реки, по которому она теч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салка» - сказочная обитательница рек и озер с прекрасным лицом и рыбьим хвост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са» и производное от него слово «росяница» - обильная, толстая роса лежащая по утру на травах или деревь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ыми словами, Русь – это страна, где много рек и озер, а русский – это человек, живущий у вод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у слова «Русь» еще одно значение. Русью све6тлое место зовется, Русый парень. Русая девушка. Русая рожь – спелая. </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Русь – светлое место!</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Русь – страна света. </w:t>
      </w:r>
    </w:p>
    <w:p>
      <w:pPr>
        <w:pStyle w:val="Normal"/>
        <w:spacing w:lineRule="auto" w:line="360" w:before="0" w:after="0"/>
        <w:ind w:left="851" w:hanging="0"/>
        <w:jc w:val="both"/>
        <w:rPr>
          <w:rFonts w:ascii="Times New Roman" w:hAnsi="Times New Roman" w:cs="Times New Roman"/>
          <w:sz w:val="28"/>
          <w:szCs w:val="28"/>
        </w:rPr>
      </w:pPr>
      <w:r>
        <w:rPr>
          <w:rFonts w:cs="Times New Roman" w:ascii="Times New Roman" w:hAnsi="Times New Roman"/>
          <w:sz w:val="28"/>
          <w:szCs w:val="28"/>
        </w:rPr>
        <w:t>Милая, светоносная моя Русь, Родина моя, Родительница моя!</w:t>
      </w:r>
    </w:p>
    <w:p>
      <w:pPr>
        <w:pStyle w:val="Normal"/>
        <w:spacing w:lineRule="auto" w:line="36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 тысячу триста лет назад пришли на земли, где мы сейчас живем, люди и стали здесь жить. Они называли себя племенем Меря. Недалеко от них расположилось другое племя: Муро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слушайтесь в это слово, догадайтесь, как это место сейчас называется? (Мур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Хорошее место выбрали наши предки для жительства. Богата наша земля лесами, реками, озер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реки протекают по нашей области? (Работаю с карт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лязьма, Ока, Шерна, Пекша, Ворша, Колокша, Нерль, Уводь, Лух, Колпь, Ушна, Унжа, Мот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Озер насчитывается около 30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 берегам рек и озер растут леса и расстилаются пойменные луг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 вы думаете, чем удобны были места для поселения племе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ного животных, грибов, ягод, рыбы, воды, топлива, красивые мес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ая рыба водится в наших водоем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птицы гнездятся в наших лес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звери водя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породы деревьев преобладают?  (Сос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полезные ископаемые  скрываются в недрах нашей зем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ю с 1 и 3 кл. Тон задают третьеклассники. Продолжают мальчики) </w:t>
      </w:r>
    </w:p>
    <w:p>
      <w:pPr>
        <w:pStyle w:val="Normal"/>
        <w:spacing w:lineRule="auto" w:line="360" w:before="0" w:after="0"/>
        <w:ind w:firstLine="708"/>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 Да, всего ты исполнена земля русская! Но больше всего наша земля славится людьми, их умом и золотыми рук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итаю отрывок из «Экологической сказ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М СЛАВИТСЯ ВЛАДИМИРСКАЯ РУС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вным-давно, в те времена, когда еще не было ни телевидения, ни железных дорог, жил в древней русской земле Владимир Мономах. И был князь Владимир мудр и дальновиден. Задумал он основать на крутом берегу реки Клязьмы город. Шло время, рос и мужал град Владимир, и не знал его основатель, каким станет его творение в 20 веках. 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гласим великого князя Владимира в наше время, дабы открыть ему будущее города, названного его, Владимира, именем, будущее обла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 ВЕ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то было то видели, что будет – увид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чты о будущем родной земл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ш край славится: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рдцами для стальных коней (Владимирский тракторный завод).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кскаваторами – богатырскими машинами (Ковровский экскаваторный завод).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ерфью на Клязьме (Гороховец).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вровскими мотоциклами.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ельными изделиями (Кольчугино)</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делиями для транспорта и связи. Гороховец, Муромский стрелочный завод).</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лодильниками «Ока» г. Мур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делиями для автомобильной промышленности («Автоприбор», в городе Владимире).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ветительной арматурой (Киржач)</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ильными машинами (Селивановский Машзавод)</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катом цветных металлов (Орджоникидз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диоприемниками и телевизорами (Александрово) </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шебницей химией (Владимирский химзавод). </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кловолокном (Гусь – Хрустальный).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стмассами – заменителями дерева (Костерово)</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акулем из капрона (Александро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рем ткани (Карабаново, Струнино)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удесным стеклом (Гусь – Хрустальный, Красная Ушна).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кусственными алмазами и рубинами (Александр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квозь времена и века наш край прошел славный путь, достигнув высокого качества продукции и снискав почет и уважение. Думаю, что не ошибусь предположив, что великий князь владимирский Владимир Мономах проделав с нами эту экскурсию по предприятиям области был бы приятно удивлен: да, земле, облюбованной им, уготовано светлое, счастливое будущее. А нам его потомкам, надлежит гордиться героическим прошлым земли родной и множить богатства ее, развивая славные традиции Рус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се это создано руками наших земля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читываю выдержки из альбома «Русь моя…» про земляков. Заканчиваю Н. Каманины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то, что мы видим, все то, что у нас есть, мы имеем благодаря самоотверженному труду и отваге наших славных земляк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олетов А.Г. – известный физи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неев С.И. – русский композито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кулин А.А. – выдающийся конструктор авиамотор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азарев М.П. – первооткрыватель Антарктиды, совершил три кругосветных путешествия, воспитал замечательную плеяду талантливых полководцев: Корнилова, Нахимова, Истомин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олетов Н.Г. – генерал, топограф, первым составил карту Средней Аз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ноградов Д.И. – (г. Суздаль) талантливый изобретатель русского фарфора, друг М.В. Ломоносов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ликов И.С. – (г. Муром) академик живопис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орыкин К.А. – инженер – изобретатель, сделавший первый телевизо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фронов Ф.Н. – Герой Советского Союз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ужалов В.И., Герасимов Д.Д., Шмелько Н.И., Рассказов А.С. - Герои войны</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убкин И.М. – основатель советской нефтяной геолог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варенский Ф.П. – академик, гидролог.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басов В.Н. – летчик – космонав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тьянов А.И. – поэт – песенни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манин Н.Н. – Герой Советского Союза, участник спасения челюскинцев, командир отряда космонав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Вместе с отцом в авиаполку сражался его сын Алеша. Летал на боевые вылеты, а было ему чуть больше 10 ле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ываю книгу об А. Каманине из серии «Пионеры- геро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Часто на войне солдаты вспоминали свой родной край. Так родились стихи: </w:t>
      </w:r>
    </w:p>
    <w:p>
      <w:pPr>
        <w:pStyle w:val="Normal"/>
        <w:spacing w:lineRule="auto" w:line="360" w:before="0" w:after="0"/>
        <w:jc w:val="both"/>
        <w:rPr/>
      </w:pPr>
      <w:r>
        <w:rPr/>
        <w:t xml:space="preserve">Ученик 3кл.: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рит Земля н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тые зо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шние тр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птиц на просто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руки креп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взяться долж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м свой роди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асти от войны. </w:t>
            </w:r>
          </w:p>
        </w:tc>
        <w:tc>
          <w:tcPr>
            <w:tcW w:w="4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брые лю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ем друзь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сть не погас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веты над 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сть дальним звез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ыбки дар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убем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ужится земля.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И в мирное время тоже необходимо оберегать планету, землю, на которой мы живе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3 к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за распахнит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мотрит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тущая дик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ветет земляни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рвит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любку не рвите –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чную фиал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делайте палк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луча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маленькой елки колюч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ветка не сорвит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лучше скажит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пальниц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андыш,</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есная гвозди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вети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исчезайте, растущие дик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 На уроках вы не только познакомиесь с названием цветов и трав нашей местности, но и узнаете о них много интересного: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казывается время можно узнать и без часов, по цветам. Как? Научу. (Альбом «Часы флоры»).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знаете, что нашу Землю еще называют … планетой насекомых. (Альбом «Земля … планета насекомы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 3кл.: - Люди дали каждому насекомому название. Оно соответствовало действиям или внешности насекомого. У них есть повара, воины, портные…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знаете, что всем известные папоротники (показываю их примерную высоту и гербарный лист) появилось на земле очень давно, миллионы лет назад. Но были они не такие, как сейчас. Высота их достигала высоты нашей школы. У них был толстый ствол, как у деревьев. (Альбом «Из времен далеких»).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Это было во времена динозавров.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листы с наклейками от жвачек).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Тогда жили и стрекозы. Но и они были во много раз крупнее. Размах крыльев достигал одного метра.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бо всем об этом мы с вами будем говорить на уроках природоведения. Об этом и многом другом.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Я коротко расскажу вам, чем мы занимались на уроках с детьми предыдущего выпуска. Изучать природу помогали нам и другие школьные предметы: русский язык, математика, чтение, рисование, труд, факультативы и кружки. </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1. Ребята собирали материал и оформляли книжки – самоделки на основе статей из журналов «Мурзилка» и «Веселые картинки». </w:t>
      </w:r>
    </w:p>
    <w:p>
      <w:pPr>
        <w:pStyle w:val="Normal"/>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Показываю книжки «лошади», «Собаки», «Хлебушко – калачу дедуш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формили альбомы «Наши любимцы», «Во времена динозавров».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делали раскладушки: «Растительный и животный мир в филателии», «Часы флоры и фауны».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ились творить красоту в окружающем нас мире, выражать ее своими словами и даже в стихах: </w:t>
      </w:r>
    </w:p>
    <w:p>
      <w:pPr>
        <w:pStyle w:val="Normal"/>
        <w:spacing w:lineRule="auto" w:line="360" w:before="0" w:after="0"/>
        <w:ind w:left="1776" w:firstLine="348"/>
        <w:jc w:val="both"/>
        <w:rPr>
          <w:rFonts w:ascii="Times New Roman" w:hAnsi="Times New Roman" w:cs="Times New Roman"/>
          <w:sz w:val="28"/>
          <w:szCs w:val="28"/>
        </w:rPr>
      </w:pPr>
      <w:r>
        <w:rPr>
          <w:rFonts w:cs="Times New Roman" w:ascii="Times New Roman" w:hAnsi="Times New Roman"/>
          <w:sz w:val="28"/>
          <w:szCs w:val="28"/>
        </w:rPr>
        <w:t xml:space="preserve">Весна.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Как только кончится зима,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Придет красавица весна,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С улыбкой радостно в лице</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И в ярко – радужном венце.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Взмахнет весна одной рукой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И побегут ручьи рекой.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Взмахнет другой</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И все кругом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Покроется цветным ковром</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И будет счастье на земле: </w:t>
      </w:r>
    </w:p>
    <w:p>
      <w:pPr>
        <w:pStyle w:val="Normal"/>
        <w:spacing w:lineRule="auto" w:line="36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В деревне, в городе, в селе! </w:t>
      </w:r>
    </w:p>
    <w:p>
      <w:pPr>
        <w:pStyle w:val="Normal"/>
        <w:spacing w:lineRule="auto" w:line="360" w:before="0" w:after="0"/>
        <w:ind w:left="1068" w:hanging="0"/>
        <w:jc w:val="right"/>
        <w:rPr>
          <w:rFonts w:ascii="Times New Roman" w:hAnsi="Times New Roman" w:cs="Times New Roman"/>
          <w:sz w:val="28"/>
          <w:szCs w:val="28"/>
        </w:rPr>
      </w:pPr>
      <w:r>
        <w:rPr>
          <w:rFonts w:cs="Times New Roman" w:ascii="Times New Roman" w:hAnsi="Times New Roman"/>
          <w:sz w:val="28"/>
          <w:szCs w:val="28"/>
        </w:rPr>
        <w:t xml:space="preserve">И. Миронова. </w:t>
      </w:r>
    </w:p>
    <w:p>
      <w:pPr>
        <w:pStyle w:val="Normal"/>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t>«Сказка о хвастливом листике»</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Росло на поляне дерево. Наступила весна, распустились на нем листочки. Один из них рос выше всех. Жили листочки дружно, не зазнавались. Пели весеннюю, потом летнюю песенку. Только самый верхний листочек не хотел петь вместе со всеми. Он считал себя лучше всех. Но вот наступила осень. Первый порыв холодного ветра унес хвастунишку далеко – далеко. Об этом другая сказка.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бята с увлечением рисовали рисунки к стихам и сказкам. (Показываю рисунки).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ти соревновались в том, кто больше прочитает интересного. Потом они рассказывали о прочитанном в классе. Так у нас появились докла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ть ли у насекомых кров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к двигается змея без но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чем кенгуру сум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тения – ориентиры»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ждый хотел написать доклад. Это детям нравилось, потому что мы учились весело, каждый чувствовал себя ученым, который открывает для себя и других окружающий мир.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Интересные собранные сведения мы использовали на других уроках. Отбирали информацию, без ошибок ее переписывали, делали аппликации и рисунки к докладам. Дети все старались выполнять аккуратно, без ошибок. Ребята собирали и оформляли материал, которым потом пользовались на других уроках. Так была оформлена подборка «лесная газета», раздаточный материал «Знакомые незнакомцы». Большой интерес у ребят вызвало составление и подборка занимательных упражнений и кроссвордов по природоведению, сбор загадок и оформление книжек – самоделок в виде бабочки, скворечника, листочка… Собран и оформлен гербарий «Трава у дома твоего» альбом «Лето» с фенологическими наблюдениями. Ребята принимали участие в сборе материалов и оформлении альбома «Русь моя…край Владимирский». Этот альбом не только им помогал учиться, накапливать знания о родном крае. Альбомом и его материалами часто пользуются учителя – предметники по географии, литературе, экологии, берут сведения для факультативов и кружков. Разработанные А.А. Плешаковым и нами оформленные в книгу «Правила поведения в природе» были взяты Красно – Горбатской восьмилетней школой за основу для создания своей аналогичной кни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се альбомы, книги, доклады, подборки показываю). </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ИТОГ: - Я очень надеюсь, что и все заинтересуетесь природоведческой работой. Вместе мы будем проводить заседания КОАППа, участвовать в играх Знатоков природы. </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А чтобы дело спорилось, своим девизом мы взяли строчки из песн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ченики 3 кл.: </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 xml:space="preserve">Учиться надо весело, </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Учиться будем весело (2 раза)</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 xml:space="preserve">Чтобы хорошо учить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 думаю, что этот девиз придется по душе и ва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и 3 кл. пою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 xml:space="preserve">В дорогу девчонки </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 xml:space="preserve">В дорогу мальчишки </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По лесенке знаний шагайте смелей</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Хорошие встречи и добрые книжки</w:t>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 xml:space="preserve">Ступеньками будут на ней. </w:t>
      </w:r>
      <w:r>
        <w:br w:type="page"/>
      </w:r>
    </w:p>
    <w:p>
      <w:pPr>
        <w:pStyle w:val="Normal"/>
        <w:spacing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hanging="0"/>
        <w:rPr>
          <w:rFonts w:ascii="Times New Roman" w:hAnsi="Times New Roman" w:cs="Times New Roman"/>
          <w:sz w:val="28"/>
          <w:szCs w:val="28"/>
        </w:rPr>
      </w:pPr>
      <w:r>
        <w:rPr>
          <w:rFonts w:cs="Times New Roman" w:ascii="Times New Roman" w:hAnsi="Times New Roman"/>
          <w:sz w:val="28"/>
          <w:szCs w:val="28"/>
        </w:rPr>
        <w:t>«Мы в жизни, мой друг и ровесник,</w:t>
      </w:r>
    </w:p>
    <w:p>
      <w:pPr>
        <w:pStyle w:val="Normal"/>
        <w:spacing w:before="0" w:after="0"/>
        <w:ind w:left="4678" w:hanging="0"/>
        <w:rPr>
          <w:rFonts w:ascii="Times New Roman" w:hAnsi="Times New Roman" w:cs="Times New Roman"/>
          <w:sz w:val="28"/>
          <w:szCs w:val="28"/>
        </w:rPr>
      </w:pPr>
      <w:r>
        <w:rPr>
          <w:rFonts w:cs="Times New Roman" w:ascii="Times New Roman" w:hAnsi="Times New Roman"/>
          <w:sz w:val="28"/>
          <w:szCs w:val="28"/>
        </w:rPr>
        <w:t>Дорогой героев пройдем.</w:t>
      </w:r>
    </w:p>
    <w:p>
      <w:pPr>
        <w:pStyle w:val="Normal"/>
        <w:spacing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Подвиги их мы запомним, как песню, </w:t>
      </w:r>
    </w:p>
    <w:p>
      <w:pPr>
        <w:pStyle w:val="Normal"/>
        <w:spacing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И сами ее допо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крытие школьного музе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создать условия для патриотического воспитания детей, их нравственного начала на примере жизненного пути их односельча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 активизировать детей для сбора материалов о наших земляках – односельчанах и пополнения экспонатами школьного музе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через изучение материалов о героях родного края, сбор материалов о своих родственниках участниках Великой отечественной войны подвести детей к пониманию выражения: «Памяти павших будьте достой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ивлечь к совместной работе родител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дготовить поздравление и подарки к празднику открытия школьного музея.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Материалы разработала </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Вилкова Т.Ю. </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Переложниковской основной </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ой школы </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Селивановского района </w:t>
      </w:r>
    </w:p>
    <w:p>
      <w:pPr>
        <w:pStyle w:val="Normal"/>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Владимирской обла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4г.</w:t>
      </w:r>
      <w:r>
        <w:br w:type="page"/>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оведению данного мероприятия предшествовала большая предварительная рабо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лассный час «Мои родные в годы Великой Отечественной войн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лассный час «Никто не забыт, ничто не забыто». (О героях – селивановц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неклассное мероприятие «История одной фотограф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онкурс стихов и рисунков на военную тематику: «Я рисую мир», «Мальчишки рисуют войн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Разучивание песен о защитниках земли рус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итательская конференция по серии книг «Пионеры – геро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Беседа «Наши славные земляки Каманин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раеведческие викторин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роведение политинформации «Календарь победы» и выпуск бюллетеней «Телеграммы из прошл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бор «помни их имена» (Ф.П. Сафонов, Н.Н. Шмельков, А. Рассказов, В.И. Кружал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стреча с участниками войны и трудового фрон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дарили школьному Музею: материалы об участниках боев и трудового тыла, «Букварь» издания 1925г., рукописную Красную книгу Владимирской области. </w:t>
      </w:r>
      <w:r>
        <w:br w:type="page"/>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крытие школьного музе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амять народа хранит отголоски минувших битв. Иной раз в памяти остается только маленькая частичка события, но она – как кончик нити, которая тянется в глубину време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с ребятами решили для себя, ради себя найти эти кончики в судьбах наших близких.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Пусть не все герои те, что погибли. </w:t>
      </w:r>
    </w:p>
    <w:p>
      <w:pPr>
        <w:pStyle w:val="Normal"/>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Всем – вечная сла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едь 60 лет назад у обыкновенных людей на фронте и в тылу нашлись сверхсилы, свермужество, сверхненависть и сверхлюбовь для того, чтобы отстоять от нашествия врага нашу Родину. </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Наследники великой этой славы,</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Ее  мы чтим и бережно храним. </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Героям гордимся мы по праву</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И стать на них похожими хотим.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Часть собранного материала о наших родственниках и земляках участниках Великой Отечественной войны и тружениках тыла мы сегодня передаем в фонд школьного музея, остальной передадим по мере оформления. В дар школьному музею ученики передают собранные ими материалы: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А) Минькин Николай Алексеевич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зван в 1944 году. Участвовал в освобождении Румынии, Польши, брал берлин. Оставил свой автограф на стене Рейхстага. Имеет правительственные награды. В данный момент проживает в г. Владимире (2004г)</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Б) Опарин Юрий Николаевич. 1928г. рождения.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Труженик тыла. Награжден медалью «За доблестный труд в годы Великой Отечественной войны». После окончания войны был призван в армию. Участвовал в разминировании территорий, которые ранее были в руках захватчиков. Удостоен чести: сфотографирован у развернутого знамени части. Получил звание «Ветеран Великой Отечественной войны».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В) Минькина Любовь Григорьевна.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 мае 1942 года ушла на фронт. Участвовала в освобождении городов: Орел, Смоленск; была на Курской дуге, в Эстонии, Латвии, Литве. Из Германии ее часть отправили на войну с Японией. Имеет правительственные награды. Живет в настоящее время в г. Муром.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Г) Мясникова Мария Григорьевна.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Труженица тыла. В 1941 году мужа Марии Григорьевны Мясникова Ивана Дмитриевича взяли на фронт. У нее на руках осталось четверо малолетних детей и больная свекровь. Она вспоминает: «Во время войны на женские плечи в деревне легла большая ответственность за колхоз, за детей, за обеспечение фронт всем необходимым. Делали все, что от нас завесило, для фронта, для победы. Вставали до восхода солнца и ложились почти на заре. Кроме работы в колхозе вязали носки, валяли валенки, жали серпом, выбирали картофель. Ездили рыть окопы, были на лесоповале.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Сообщения учащихся делают в сокращенном варианте). </w:t>
      </w:r>
    </w:p>
    <w:p>
      <w:pPr>
        <w:pStyle w:val="Normal"/>
        <w:tabs>
          <w:tab w:val="clear" w:pos="708"/>
          <w:tab w:val="left" w:pos="70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Дни и ночи битву трудную вели</w:t>
      </w:r>
    </w:p>
    <w:p>
      <w:pPr>
        <w:pStyle w:val="Normal"/>
        <w:tabs>
          <w:tab w:val="clear" w:pos="708"/>
          <w:tab w:val="left" w:pos="70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Этот день вы приближали как могли. </w:t>
      </w:r>
    </w:p>
    <w:p>
      <w:pPr>
        <w:pStyle w:val="Normal"/>
        <w:tabs>
          <w:tab w:val="clear" w:pos="708"/>
          <w:tab w:val="left" w:pos="70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Славься, славься из рода в род,</w:t>
      </w:r>
    </w:p>
    <w:p>
      <w:pPr>
        <w:pStyle w:val="Normal"/>
        <w:tabs>
          <w:tab w:val="clear" w:pos="708"/>
          <w:tab w:val="left" w:pos="70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Славься, великий наш русский народ. </w:t>
      </w:r>
    </w:p>
    <w:p>
      <w:pPr>
        <w:pStyle w:val="Normal"/>
        <w:tabs>
          <w:tab w:val="clear" w:pos="708"/>
          <w:tab w:val="left" w:pos="70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Врагов, посягнувших на край родной </w:t>
      </w:r>
    </w:p>
    <w:p>
      <w:pPr>
        <w:pStyle w:val="Normal"/>
        <w:tabs>
          <w:tab w:val="clear" w:pos="708"/>
          <w:tab w:val="left" w:pos="709" w:leader="none"/>
        </w:tabs>
        <w:spacing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Рази беспощадной могучей рукой! </w:t>
      </w:r>
    </w:p>
    <w:p>
      <w:pPr>
        <w:pStyle w:val="Normal"/>
        <w:tabs>
          <w:tab w:val="clear" w:pos="708"/>
          <w:tab w:val="left" w:pos="709"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Врагам на Русь не хаживать, </w:t>
      </w:r>
    </w:p>
    <w:p>
      <w:pPr>
        <w:pStyle w:val="Normal"/>
        <w:tabs>
          <w:tab w:val="clear" w:pos="708"/>
          <w:tab w:val="left" w:pos="709"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Полков на Русь не важивать,</w:t>
      </w:r>
    </w:p>
    <w:p>
      <w:pPr>
        <w:pStyle w:val="Normal"/>
        <w:tabs>
          <w:tab w:val="clear" w:pos="708"/>
          <w:tab w:val="left" w:pos="709"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Путей на Русь не видывать, </w:t>
      </w:r>
    </w:p>
    <w:p>
      <w:pPr>
        <w:pStyle w:val="Normal"/>
        <w:tabs>
          <w:tab w:val="clear" w:pos="708"/>
          <w:tab w:val="left" w:pos="709"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Полей Руси не таптывать! </w:t>
      </w:r>
    </w:p>
    <w:p>
      <w:pPr>
        <w:pStyle w:val="Normal"/>
        <w:tabs>
          <w:tab w:val="clear" w:pos="708"/>
          <w:tab w:val="left" w:pos="142" w:leader="none"/>
          <w:tab w:val="left" w:pos="709" w:leader="none"/>
        </w:tabs>
        <w:spacing w:before="0" w:after="0"/>
        <w:ind w:left="284" w:hanging="0"/>
        <w:rPr>
          <w:rFonts w:ascii="Times New Roman" w:hAnsi="Times New Roman" w:cs="Times New Roman"/>
          <w:sz w:val="28"/>
          <w:szCs w:val="28"/>
        </w:rPr>
      </w:pPr>
      <w:r>
        <w:rPr>
          <w:rFonts w:cs="Times New Roman" w:ascii="Times New Roman" w:hAnsi="Times New Roman"/>
          <w:sz w:val="28"/>
          <w:szCs w:val="28"/>
        </w:rPr>
        <w:t>Нам силу дает верность Отчизне.</w:t>
      </w:r>
    </w:p>
    <w:p>
      <w:pPr>
        <w:pStyle w:val="Normal"/>
        <w:tabs>
          <w:tab w:val="clear" w:pos="708"/>
          <w:tab w:val="left" w:pos="142" w:leader="none"/>
          <w:tab w:val="left" w:pos="709" w:leader="none"/>
        </w:tabs>
        <w:spacing w:before="0" w:after="0"/>
        <w:ind w:left="284" w:hanging="0"/>
        <w:rPr>
          <w:rFonts w:ascii="Times New Roman" w:hAnsi="Times New Roman" w:cs="Times New Roman"/>
          <w:sz w:val="28"/>
          <w:szCs w:val="28"/>
        </w:rPr>
      </w:pPr>
      <w:r>
        <w:rPr>
          <w:rFonts w:cs="Times New Roman" w:ascii="Times New Roman" w:hAnsi="Times New Roman"/>
          <w:sz w:val="28"/>
          <w:szCs w:val="28"/>
        </w:rPr>
        <w:t xml:space="preserve">Так было, так есть и так будет всегда.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Дети передают в дар школьному музею собранные материалы).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У ребят 2 и 3 классов есть еще один подарок. </w:t>
      </w:r>
    </w:p>
    <w:p>
      <w:pPr>
        <w:pStyle w:val="Normal"/>
        <w:tabs>
          <w:tab w:val="clear" w:pos="708"/>
          <w:tab w:val="left" w:pos="709"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С чего начинается Родина? </w:t>
      </w:r>
    </w:p>
    <w:p>
      <w:pPr>
        <w:pStyle w:val="Normal"/>
        <w:tabs>
          <w:tab w:val="clear" w:pos="708"/>
          <w:tab w:val="left" w:pos="709"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С картинки в твоем букваре.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сторическая справка).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Первый русский букварь написал и напечатал Иван Федоров в 1574 году. Ивана Федорова называют первопечатником.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Он напечатал много книг, но главная для нас книга – букварь. Интересно, что Федоров никак не называл свой букварь, поэтому иногда его книгу называли «Азбукой» или «Грамматикой». Конечно, книга Федорова отличается от нынешних букварей и азбук, но все они строятся так же: от простого к сложному, от буквы к слову. От слова к предложению, от предложения к рассказу.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Раньше каждая буква азбуки имела свое наименование. Не просто «А», а «Аз», не «Б», а «Буки». Заканчивался букварь молитвами и поучениями, как следует себя вести.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Шли годы, менялись времена, менялся внешний вид букваря. Сегодня мы передаем в школьный музей Уникальный букварь 1925 года издания.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менно по нему учились читать, писать и крепко любить свою Родину мальчишки и девчонки, на плечи которых легла основная тяжесть Великой Отечественной войны. И они выстояли. Выстояли, потому что были воспитаны на замечательных словах, написанных в этом букваре на с. 1.9: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Берите пример с храбрых, честных, любящих свое Отечество и защищайте его. Вечная память погибшим. Вечная слава живым!». </w:t>
      </w:r>
    </w:p>
    <w:p>
      <w:pPr>
        <w:pStyle w:val="Normal"/>
        <w:tabs>
          <w:tab w:val="clear" w:pos="708"/>
          <w:tab w:val="left" w:pos="709" w:leader="none"/>
        </w:tabs>
        <w:spacing w:before="0" w:after="0"/>
        <w:rPr/>
      </w:pPr>
      <w:r>
        <w:rPr>
          <w:rFonts w:cs="Times New Roman" w:ascii="Times New Roman" w:hAnsi="Times New Roman"/>
          <w:sz w:val="28"/>
          <w:szCs w:val="28"/>
        </w:rPr>
        <w:t xml:space="preserve">Семен Буденный – комбриг </w:t>
      </w:r>
      <w:r>
        <w:rPr>
          <w:rFonts w:cs="Times New Roman" w:ascii="Times New Roman" w:hAnsi="Times New Roman"/>
          <w:sz w:val="28"/>
          <w:szCs w:val="28"/>
          <w:lang w:val="en-US"/>
        </w:rPr>
        <w:t>I</w:t>
      </w:r>
      <w:r>
        <w:rPr>
          <w:rFonts w:cs="Times New Roman" w:ascii="Times New Roman" w:hAnsi="Times New Roman"/>
          <w:sz w:val="28"/>
          <w:szCs w:val="28"/>
        </w:rPr>
        <w:t xml:space="preserve"> конной. </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Мы в жизни, мой друг и ровесник</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Дорогой героев их  мы запомним, как песню, </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И сами ее допоем.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У каждого поколения своя миссия. Миссия мальчишек и девчонок, которые учились по этому букварю, была защита Родины от немецко-фашистских захватчиков. Миссия наших отцов – восстановление послевоенной разрухи миссия моего поколения – сохранение мира на земле.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Ваша задача, ребята, не только сохранение и укрепление мира на Земле, но и охрана самой Земли, ее природы. </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Чтоб могли леса цвести</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И сады и реки, </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Все живое береги</w:t>
      </w:r>
    </w:p>
    <w:p>
      <w:pPr>
        <w:pStyle w:val="Normal"/>
        <w:tabs>
          <w:tab w:val="clear" w:pos="708"/>
          <w:tab w:val="left" w:pos="709" w:leader="none"/>
        </w:tabs>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Ты на этом свете!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Учатся охранять природу и беречь землю, завещанную нам нашими прадедами ученики начальных классов давно. Часть собранного материала по охране природы родного края мы оформили в виде рукописной Красной книги Владимирской области. Большую помощь в сборе материала нам оказала библиотекарь колхозной библиотеки Сурина Елена Леонидовна.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Нашу Красную книгу мы тоже передаем в школьный музей.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Работу по охране природы мы продолжим и очень надеемся, что Красная книга будет пополняться новыми записями об исчезнувших видах растений и животных. </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Так будем же ответственны за чистоту </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Воздуха – которым дышим,</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Воды – которую пьем, </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Земли – по которой ходим. </w:t>
      </w:r>
    </w:p>
    <w:p>
      <w:pPr>
        <w:pStyle w:val="Normal"/>
        <w:tabs>
          <w:tab w:val="clear" w:pos="708"/>
          <w:tab w:val="left" w:pos="709" w:leader="none"/>
        </w:tabs>
        <w:spacing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Вилкова Татьяна Юрьевна </w:t>
      </w:r>
    </w:p>
    <w:p>
      <w:pPr>
        <w:pStyle w:val="Normal"/>
        <w:tabs>
          <w:tab w:val="clear" w:pos="708"/>
          <w:tab w:val="left" w:pos="709"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Учитель начальных классов </w:t>
      </w:r>
    </w:p>
    <w:p>
      <w:pPr>
        <w:pStyle w:val="Normal"/>
        <w:tabs>
          <w:tab w:val="clear" w:pos="708"/>
          <w:tab w:val="left" w:pos="709"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Переложниковской основной </w:t>
      </w:r>
    </w:p>
    <w:p>
      <w:pPr>
        <w:pStyle w:val="Normal"/>
        <w:tabs>
          <w:tab w:val="clear" w:pos="708"/>
          <w:tab w:val="left" w:pos="709"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общеобразовательной школы</w:t>
      </w:r>
    </w:p>
    <w:p>
      <w:pPr>
        <w:pStyle w:val="Normal"/>
        <w:tabs>
          <w:tab w:val="clear" w:pos="708"/>
          <w:tab w:val="left" w:pos="709" w:leader="none"/>
        </w:tabs>
        <w:spacing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24 декабря 2004года. </w:t>
      </w:r>
    </w:p>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8"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9:25:00Z</dcterms:created>
  <dc:creator>Гыук</dc:creator>
  <dc:description/>
  <cp:keywords/>
  <dc:language>en-US</dc:language>
  <cp:lastModifiedBy>Гыук</cp:lastModifiedBy>
  <dcterms:modified xsi:type="dcterms:W3CDTF">2007-09-23T07:29:00Z</dcterms:modified>
  <cp:revision>9</cp:revision>
  <dc:subject/>
  <dc:title/>
</cp:coreProperties>
</file>